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bCs/>
        </w:rPr>
      </w:pPr>
      <w:r>
        <w:rPr>
          <w:rFonts w:cs="Arial" w:ascii="Arial" w:hAnsi="Arial"/>
          <w:bCs/>
          <w:sz w:val="20"/>
        </w:rPr>
        <w:t>Fornisce preventivo per il servizio sottoindicato, per il periodo di 12 mesi, presumibilmente dal 1.04.2024 e fino al 31.03.2025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417"/>
        <w:gridCol w:w="1418"/>
        <w:gridCol w:w="1417"/>
        <w:gridCol w:w="162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Descrizione prodo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Fabbisogno annuo, presunto, in quant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Fabbisogno annuo, presunto, in K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di riferimento ANAC unitario iva esclu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mporto unitario offerto iva esclus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mporto totale offerto iva esclus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Giacche a vento imbott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Casacch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47601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antalo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41239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5014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ette p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15801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ute verd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alopet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o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li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nde max 20/m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on quantificab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2"/>
              </w:rPr>
            </w:pPr>
            <w:r>
              <w:rPr>
                <w:sz w:val="22"/>
              </w:rPr>
              <w:t>Spese di ritiro e consegna settimanale dei cap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2 settim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. 52/an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pese gestione amministrativ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2 settim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. 52/an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Spese di piccola sartoria a consum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on quantificab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on quantificab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44_3889412408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44_3889412408"/>
      <w:bookmarkStart w:id="1" w:name="__Fieldmark__44_3889412408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OLOMBO ELENA</cp:lastModifiedBy>
  <cp:lastPrinted>2022-05-30T15:18:00Z</cp:lastPrinted>
  <dcterms:modified xsi:type="dcterms:W3CDTF">2024-01-25T13:41:00Z</dcterms:modified>
  <cp:revision>5</cp:revision>
  <dc:subject/>
  <dc:title>PROCEDURA OPERATIVA</dc:title>
</cp:coreProperties>
</file>