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ATS di Bergamo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SC Gestione Tecnico Patrimoniale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Via Francesco Galliciolli, 4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ap 20121 - Milan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.a. RUP Dott. GianPiero Barracchia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Arial" w:hAnsi="Arial"/>
          <w:b/>
          <w:u w:val="single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Century Gothic" w:ascii="Century Gothic" w:hAnsi="Century Gothic"/>
          <w:b/>
        </w:rPr>
        <w:t xml:space="preserve">AVVISO INTERNO AI DIPENDENTI DI ATS CITTÀ METROPOLITANA DI MILANO PER IL CONFERIMENTO DELL’INCARICO DI COLLAUDO TECNICO AMMINISTRATIVO, E COLLAUDO STATICO RELATIVO </w:t>
      </w:r>
      <w:bookmarkStart w:id="0" w:name="_Hlk159512247"/>
      <w:r>
        <w:rPr>
          <w:rFonts w:cs="Arial" w:ascii="Century Gothic" w:hAnsi="Century Gothic"/>
          <w:b/>
        </w:rPr>
        <w:t xml:space="preserve">AI LAVORI DI ADEGUAMENTO SISMICO DEL </w:t>
      </w:r>
      <w:bookmarkStart w:id="1" w:name="_Hlk159925748"/>
      <w:r>
        <w:rPr>
          <w:rFonts w:cs="Arial" w:ascii="Century Gothic" w:hAnsi="Century Gothic"/>
          <w:b/>
        </w:rPr>
        <w:t xml:space="preserve">PADIGLIONE CASALI, VIA PAPA GIOVANNI XXIII, </w:t>
      </w:r>
      <w:bookmarkEnd w:id="0"/>
      <w:r>
        <w:rPr>
          <w:rFonts w:cs="Arial" w:ascii="Century Gothic" w:hAnsi="Century Gothic"/>
          <w:b/>
        </w:rPr>
        <w:t>PIARIO (BG).</w:t>
      </w:r>
      <w:bookmarkEnd w:id="1"/>
    </w:p>
    <w:p>
      <w:pPr>
        <w:pStyle w:val="Normal"/>
        <w:spacing w:lineRule="auto" w:line="240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bCs/>
        </w:rPr>
        <w:t xml:space="preserve">CUP </w:t>
      </w:r>
      <w:bookmarkStart w:id="2" w:name="_Hlk159925764"/>
      <w:r>
        <w:rPr>
          <w:rFonts w:cs="Arial" w:ascii="Century Gothic" w:hAnsi="Century Gothic"/>
          <w:b/>
          <w:bCs/>
        </w:rPr>
        <w:t>C52C21001190002</w:t>
      </w:r>
      <w:bookmarkEnd w:id="2"/>
    </w:p>
    <w:p>
      <w:pPr>
        <w:pStyle w:val="Normal"/>
        <w:spacing w:lineRule="auto" w:line="48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Il sottoscritto COGNOME _________________________ NOME 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to a ____________________ (prov. ____) il _______________residente in ________________ (prov. _____) CAP_____________ via _______________________________________________ 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Codice Fiscale _________________________ e-mail ________________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tel ___________________</w:t>
      </w:r>
    </w:p>
    <w:p>
      <w:pPr>
        <w:pStyle w:val="Normal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>Iscritto all’Ordine _______________________________ n.ro di iscrizione ___________________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</w:rPr>
        <w:t>Dipendente di ATS di Bergamo presso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IEDE</w:t>
      </w:r>
    </w:p>
    <w:p>
      <w:pPr>
        <w:pStyle w:val="Normal"/>
        <w:jc w:val="both"/>
        <w:rPr/>
      </w:pPr>
      <w:r>
        <w:rPr>
          <w:rFonts w:cs="Arial" w:ascii="Arial" w:hAnsi="Arial"/>
        </w:rPr>
        <w:t>di partecipare alla selezione per il conferimento del seguente incarico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Servizi di collaudo tecnico amministrativo, eventuale collaudo in corso d’opera e collaudo statico relativo ai lavori di </w:t>
      </w:r>
      <w:r>
        <w:rPr>
          <w:rFonts w:cs="Arial" w:ascii="Arial" w:hAnsi="Arial"/>
          <w:iCs/>
        </w:rPr>
        <w:t>adeguamento sismico del Padiglione Casali, via Papa Giovanni XXIII in Piario (Bg)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Century Gothic" w:hAnsi="Century Gothic" w:eastAsia="Times New Roman" w:cs="Century Gothic"/>
          <w:iCs/>
          <w:szCs w:val="24"/>
          <w:lang w:eastAsia="it-IT"/>
        </w:rPr>
      </w:pPr>
      <w:r>
        <w:rPr>
          <w:rFonts w:eastAsia="Times New Roman" w:cs="Century Gothic" w:ascii="Century Gothic" w:hAnsi="Century Gothic"/>
          <w:iCs/>
          <w:szCs w:val="24"/>
          <w:lang w:eastAsia="it-I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l_ sottoscritt_, consapevole delle sanzioni penali previste dall’art. 76 del D.P.R. n. 445/2000 per le ipotesi di falsità in atti e dichiarazioni mendaci, sotto la propria responsabilit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 essere in possesso dei seguenti requisiti richiesti per lo svolgimento degli incarichi in oggetto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ploma di laurea magistrale o laurea conseguita ai sensi del vecchio ordinamento in ingegneria o architettur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bilitazione all’esercizio della profession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sesso dei requisiti previsti dalle normative vigenti e dal presente avviso pubblico per lo svolgimento dell’incarico in oggett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ere espletato positivamente, nei 10 anni antecedenti la data di pubblicazione del presente avviso, incarichi di collaudo statico di lavori tipologicamente analoghi a quelli oggetto del presente avvis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 appartenere a una struttura aziendale funzionalmente indipendente dalla SC Gestione Tecnico Patrimoniale (art. 116 comma 4 D.lgs. 36/2023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trovarsi in alcuna delle situazioni di esclusione dalle procedure di affidamento d’incarichi di collaudo previste dalle vigenti normativ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on aver avuto rapporti di lavoro autonomo o subordinato con l’esecutore o con i subappaltatori dei lavori da collaudar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non svolgere o aver svolto attività di controllo, progettazione, approvazione, autorizzazione, vigilanza o direzione dei lavori da collaudar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n avere contenziosi conclusi o pendenti, per cause professionali, con ATS di Berga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, infine, di consentire l'utilizzo dei propri dati personali ai sensi del d.lgs. 30 giugno 2003 n. 196 e del Regolamento (CE) 27 aprile 2016, n. 2016/679/UE ai fini della valutazione della candidatur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lega curriculum formativo e professionale firmat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___________, _______________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</w:rPr>
        <w:t>N.B</w:t>
      </w:r>
      <w:r>
        <w:rPr>
          <w:rFonts w:cs="Arial" w:ascii="Arial" w:hAnsi="Arial"/>
          <w:i/>
          <w:u w:val="single"/>
        </w:rPr>
        <w:t>. La dichiarazione deve essere corredata da fotocopia, non autenticata, del documento d’identità in corso di validità del sottoscrittore.</w:t>
      </w:r>
    </w:p>
    <w:sectPr>
      <w:headerReference w:type="default" r:id="rId2"/>
      <w:type w:val="nextPage"/>
      <w:pgSz w:w="11906" w:h="16838"/>
      <w:pgMar w:left="1134" w:right="1134" w:gutter="0" w:header="35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FACSIMILE DOMANDA – 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29:00Z</dcterms:created>
  <dc:creator>salvatore.corda</dc:creator>
  <dc:description/>
  <cp:keywords/>
  <dc:language>en-US</dc:language>
  <cp:lastModifiedBy>NOSSA MONICA</cp:lastModifiedBy>
  <dcterms:modified xsi:type="dcterms:W3CDTF">2024-02-27T10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bel">
    <vt:lpwstr>. . .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