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157826147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157826147"/>
      <w:bookmarkStart w:id="1" w:name="__Fieldmark__14_21578261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tti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9.415,88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2157826147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2157826147"/>
      <w:bookmarkStart w:id="21" w:name="__Fieldmark__17_2157826147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>
          <w:rFonts w:cs="Arial" w:ascii="Arial" w:hAnsi="Arial"/>
          <w:lang w:val="it-IT"/>
        </w:rPr>
        <w:t>Ai sensi del comma 3 dell’</w:t>
      </w:r>
      <w:r>
        <w:rPr/>
        <w:t>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3:00Z</dcterms:modified>
  <cp:revision>8</cp:revision>
  <dc:subject/>
  <dc:title>PROCEDURA OPERATIVA</dc:title>
</cp:coreProperties>
</file>