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2725889961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2725889961"/>
      <w:bookmarkStart w:id="1" w:name="__Fieldmark__14_27258899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stemi di identif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80.669,09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9.2024 al 31.08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2725889961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2725889961"/>
      <w:bookmarkStart w:id="21" w:name="__Fieldmark__17_2725889961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23T14:30:00Z</dcterms:modified>
  <cp:revision>8</cp:revision>
  <dc:subject/>
  <dc:title>PROCEDURA OPERATIVA</dc:title>
</cp:coreProperties>
</file>