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bookmarkStart w:id="0" w:name="_Hlk158020153"/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OTTO 1: ATS BERGAMO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504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ediante questa offerta impegnativa, si obbliga a fornire a codesto Spettabile Ente,  </w:t>
      </w:r>
      <w:r>
        <w:rPr/>
        <w:t>il servizio in concessione</w:t>
      </w:r>
      <w:r>
        <w:rPr>
          <w:rFonts w:cs="Arial" w:ascii="Arial" w:hAnsi="Arial"/>
          <w:b/>
          <w:sz w:val="20"/>
        </w:rPr>
        <w:t xml:space="preserve"> pienamente rispondente alle caratteristiche tecniche minimali e necessarie e formula la seguente offerta economica per l’affidamento della</w:t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CESSIONE DEL SERVIZIO DI SOMMINISTRAZIONE DI ALIMENTI E BEVANDE CON DISTRIBUTORI AUTOMATIC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701"/>
        <w:gridCol w:w="1842"/>
        <w:gridCol w:w="173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zione prodo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uantità richie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one unitario mensile a base d’asta iva escl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one unitario mensile  offerto iva esclus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one 48 mesi iva esclus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di bevande calde </w:t>
            </w:r>
          </w:p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sede Bergam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€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42,00</w:t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combinati snack e bevande </w:t>
            </w:r>
          </w:p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sede Bergam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di bevande calde </w:t>
            </w:r>
          </w:p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sede Bonate So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combinati snack e bevande </w:t>
            </w:r>
          </w:p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sede Bonate So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di bevande calde </w:t>
            </w:r>
          </w:p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sede Romano di Lombard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combinati snack e bevande </w:t>
            </w:r>
          </w:p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sede Romano di Lombard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tributori automatici di bevande calde - sede Trescore Balne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combinati snack e bevande </w:t>
            </w:r>
          </w:p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sede Trescore Balne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di bevande fredde </w:t>
            </w:r>
          </w:p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sede Trescore Balne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tale a base d’a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28.224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////</w:t>
            </w:r>
          </w:p>
        </w:tc>
      </w:tr>
    </w:tbl>
    <w:p>
      <w:pPr>
        <w:pStyle w:val="TextBody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hd w:fill="FFFFFF" w:val="clear"/>
        </w:rPr>
        <w:t>Sarà considerata inammissibile l'offerta il cui prezzo totale sia inferiore all'importo posto a base d'asta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60" w:after="0"/>
        <w:jc w:val="both"/>
        <w:rPr/>
      </w:pPr>
      <w:r>
        <w:rPr/>
        <w:t>I prodotti da inserire nei distributori ed i loro relativi prezzi (riservato/contanti) sono quelli indicati nella seguente tabell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87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" w:name="_Hlk202871542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PRODOTTI BA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RISERVA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CONTANTI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ffè in grani espresso di primaria marca nazi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ffè in grani, decaffeinato e d'orz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ffè al ginse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ppuccio, cioccolata, latte e altre bevande cal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è al lim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qua minerale naturale o addizionata con anidride carbonica, in bottiglia P.E.T. da 50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cchi brik 200 ml. gusti assorti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cchi 500 ml. gusti assorti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emuta di agrumi 250 m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è limone/pesca lattina 330ml. o pet 500 m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re bevande in lattina e pet 330 m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utta fresca monopor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utta in vaschetta monopor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cedonia monopor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ackers, anche integ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na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endine da fo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ewingum astucc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della concessione, per il periodo di 48 mesi (indicato esclusivamente ai fini della valutazione economica dell’offerta):</w:t>
      </w:r>
    </w:p>
    <w:tbl>
      <w:tblPr>
        <w:tblW w:w="9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658"/>
      </w:tblGrid>
      <w:tr>
        <w:trPr>
          <w:trHeight w:val="40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07225887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07225887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>
          <w:rFonts w:cs="Arial" w:ascii="Arial" w:hAnsi="Arial"/>
          <w:lang w:val="it-IT"/>
        </w:rPr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Corpodeltesto22"/>
        <w:autoSpaceDE w:val="false"/>
        <w:spacing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03:00Z</dcterms:created>
  <dc:creator>gmazzoleni</dc:creator>
  <dc:description/>
  <cp:keywords/>
  <dc:language>en-US</dc:language>
  <cp:lastModifiedBy>COLOMBO ELENA</cp:lastModifiedBy>
  <cp:lastPrinted>2025-07-08T14:11:00Z</cp:lastPrinted>
  <dcterms:modified xsi:type="dcterms:W3CDTF">2025-07-25T14:18:00Z</dcterms:modified>
  <cp:revision>10</cp:revision>
  <dc:subject/>
  <dc:title>PROCEDURA OPERATIVA</dc:title>
</cp:coreProperties>
</file>