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126"/>
        <w:gridCol w:w="212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nde m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 a consu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0_1854866781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0_1854866781"/>
      <w:bookmarkStart w:id="1" w:name="__Fieldmark__40_1854866781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7-16T07:31:00Z</dcterms:modified>
  <cp:revision>13</cp:revision>
  <dc:subject/>
  <dc:title>PROCEDURA OPERATIVA</dc:title>
</cp:coreProperties>
</file>