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gato n. 5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ONTRATTI IN CARICO AL SERVIZIO APPROVVIGIONAMENTI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D ECONOMATO ASL BERGAMO (TREVIGLIO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ttuazione della DDGS n. 7362/2015, si segnalano le seguenti situazioni: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are che impattano sul FILE F 13 (comunicazione RL G1.2015.0018535 del 27/11/2015)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3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dot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ad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per fibrosi cis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ssigenoterap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 domicil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ofili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per talassemi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per malattie rare: es. rucon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v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ano di competenza ATS i farmaci in PHT (progetto DGR. n. 2566/2014), per i quali ASL Bergamo sta acquistando per tutte le AA.SS.LL. della Regione Lombardia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are che impattano sulla gestione dell’assistenza protesica di cui al DM 332/1999 (comunicazione RL in data 4.12.2015) ad erogazione diretta ai pazient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73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dotti / serviz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enter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orb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 domicil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D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pap e autocpa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ervice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pianti coclea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delli 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in negoz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fropat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croinfusori per diabetici e talassem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dotti vitaminici / dietet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ter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M x malattie rare: es. Periste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.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sili per disabi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ausil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are che impattano su prodotti sanitari con consegna nei reparti e nei DSS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8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dot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c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dal SAF ai DS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eriale x C.A. e consul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dal SAF ai DS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e DM v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dal SAF ai DS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estione magazzin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976"/>
        <w:gridCol w:w="521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azzi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eut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pendenti + ditta estern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si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tta estern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, data di scadenza proroga x ricorso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conoma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pendenti + ditta estern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Servizi var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8"/>
        <w:gridCol w:w="30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viz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erilizzazion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 ritiri anno a Borgo Palazzo e pari consegne sui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liz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à in gara PFE le metrature su sedi in condivisio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4/2016 scadenza del contratto, salvo rinno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ost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o e recapito della corrispondenza sul territori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gilanz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rie sed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maltimento rifiuti special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i e consegne a Borgo Palazz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, data scadenza contratto, salvo rinno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vander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ritiri e consegne / sett. al magazzino economal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mpat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nutenzione parco aut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e ritiro presso le offici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azi pubblicitar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itor nelle varie sedi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tori di bevan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tori nelle varie sedi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5/2016 scadenza prorog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unicazione intercultural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accordo con servizio centrale </w:t>
            </w:r>
            <w:r>
              <w:rPr>
                <w:rFonts w:cs="Comic Sans MS" w:ascii="Comic Sans MS" w:hAnsi="Comic Sans MS"/>
                <w:sz w:val="20"/>
                <w:szCs w:val="20"/>
              </w:rPr>
              <w:t>ASS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voro interinal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zio svolto presso i vari serviz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sorer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ncomat in più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chivio cartaceo Trevigli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sso ditta a Melegnan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riscaldament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almine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gienizzazione Ser.T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tervento c/o i Ser.T. Treviglio, Martinengo, Ponte San Pietro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icurazione RCT/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ker tiene contatti diretti con le Assicurazioni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ssicurazioni: full risks,  libro matricola e infortuni </w:t>
            </w:r>
            <w:r>
              <w:rPr>
                <w:rFonts w:cs="Comic Sans MS" w:ascii="Comic Sans MS" w:hAnsi="Comic Sans MS"/>
                <w:sz w:val="20"/>
                <w:szCs w:val="20"/>
              </w:rPr>
              <w:t>(solo operatori non dipendenti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ker tiene contatti diretti con le Assicurazioni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2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ssicurazione kask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ker tiene contatti diretti con le Assicurazioni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Nessuna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mbustamento e recapito chiamate vaccinal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tti utilizzati anche per comunicazioni ripetitiv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/02/2016, data scadenza contratti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Convenzioni di servizi che potrebbero diventare pluriennal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73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viz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stione auti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TS – ASST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acchinaggi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a convenzione CONSIP F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eening colon ret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LSP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gila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Varie sedi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maltimento rifiuti speci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i e consegne da ditta a Borgo Palazzo per tutt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, data scadenza contratto, salvo rinnov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Comic Sans MS" w:ascii="Comic Sans MS" w:hAnsi="Comic Sans MS"/>
          <w:sz w:val="20"/>
          <w:szCs w:val="20"/>
          <w:shd w:fill="FFFF00" w:val="clear"/>
        </w:rPr>
        <w:t>Servizi di manutenzione dei sw in uso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8"/>
        <w:gridCol w:w="30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ftwar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nitor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adenza max convenz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site necroscopich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velc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tenti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tenti special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validità civil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ezision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ccinazion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eening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medi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tesica O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ltech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ssigenoterap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medi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levazione demen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ltech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stione dipenden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ditech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 - consultor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 – cartella clinica ginecologic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corso nascit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inesi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lth Portal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missioni protett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ea disabil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tbas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caro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tersail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fficio protezione giuridic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L Bergam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eet managemen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Forniture varie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29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ni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ticoli di pulizia ed igie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ta in ris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ccioni d’acqu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in loco sul territori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enitori x rifiuti speci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31/03/2016, </w:t>
            </w:r>
            <w:r>
              <w:rPr>
                <w:rFonts w:cs="Comic Sans MS" w:ascii="Comic Sans MS" w:hAnsi="Comic Sans MS"/>
                <w:sz w:val="20"/>
                <w:szCs w:val="20"/>
              </w:rPr>
              <w:t>data scadenza contratt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mbr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ano per a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fornimento distributor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niture va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Da valutare i termini della convenzione per contratti di esami di Laboratorio che transitano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000"/>
        <w:gridCol w:w="2550"/>
        <w:gridCol w:w="1749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ara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contrat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cadenza max convenzione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oghe d’abus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LSP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 + proroga al 31/12/2016</w:t>
            </w:r>
            <w:r>
              <w:rPr>
                <w:rFonts w:cs="Comic Sans MS" w:ascii="Comic Sans MS" w:hAnsi="Comic Sans MS"/>
                <w:sz w:val="22"/>
                <w:szCs w:val="22"/>
                <w:shd w:fill="FFFF00" w:val="clear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eening colon rett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LSP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8/20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o e consegna refert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ditta estern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Riepilogo convenzioni CONSIP per le quali non è possibile il subentro: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105"/>
        <w:gridCol w:w="2908"/>
        <w:gridCol w:w="161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venzion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contratt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cadenza max convenzione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oni pas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sui DS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 + adesione in attesa nuova convenzion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4/20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tocopiator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zione sul territori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 e 31/12/2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oghe d’abus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rumentazione al LSP e consegna al SAF x mat. consum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 + proroga al 31/12/2016</w:t>
            </w:r>
            <w:r>
              <w:rPr>
                <w:rFonts w:cs="Comic Sans MS" w:ascii="Comic Sans MS" w:hAnsi="Comic Sans MS"/>
                <w:sz w:val="22"/>
                <w:szCs w:val="22"/>
                <w:shd w:fill="FFFF00" w:val="clear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buran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fornimento distributor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2/2015 in itinere nuova adesione a convenzione fino al 11/2018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M x facchinaggio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utte le sedi 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0/2017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Riepilogo convenzioni ARCA (in attesa di istruzioni da Regione per il subentro)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052"/>
        <w:gridCol w:w="2331"/>
        <w:gridCol w:w="2600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venzion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contrat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celler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SAL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0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ccin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luzioni infusional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segna al SAF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/2015 e 2, 3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le scadenze, massimo 31/03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ta in rism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SAL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8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orbenz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 domicilio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0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Comic Sans MS" w:hAnsi="Comic Sans MS" w:cs="Comic Sans MS"/>
      <w:color w:val="FF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59:00Z</dcterms:created>
  <dc:creator>sgiupponi</dc:creator>
  <dc:description/>
  <dc:language>en-US</dc:language>
  <cp:lastModifiedBy>ASL Provincia di Bergamo</cp:lastModifiedBy>
  <cp:lastPrinted>2015-12-15T17:17:00Z</cp:lastPrinted>
  <dcterms:modified xsi:type="dcterms:W3CDTF">2015-12-15T16:17:00Z</dcterms:modified>
  <cp:revision>18</cp:revision>
  <dc:subject/>
  <dc:title>RIFORMA SSR – POSSIBILITA’ DI CONVENZIONE ATS – ASST</dc:title>
</cp:coreProperties>
</file>