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280"/>
        <w:ind w:left="720" w:hanging="0"/>
        <w:jc w:val="both"/>
        <w:rPr>
          <w:b/>
          <w:b/>
          <w:bCs/>
          <w:color w:val="000000"/>
          <w:sz w:val="22"/>
          <w:szCs w:val="22"/>
        </w:rPr>
      </w:pPr>
      <w:r>
        <w:rPr>
          <w:b/>
          <w:bCs/>
          <w:color w:val="000000"/>
          <w:sz w:val="22"/>
          <w:szCs w:val="22"/>
        </w:rPr>
        <w:t>Allegato N. 12</w:t>
      </w:r>
    </w:p>
    <w:p>
      <w:pPr>
        <w:pStyle w:val="NormaleWeb"/>
        <w:spacing w:lineRule="auto" w:line="276" w:before="0" w:after="280"/>
        <w:ind w:left="720" w:hanging="0"/>
        <w:jc w:val="both"/>
        <w:rPr>
          <w:rFonts w:ascii="Arial" w:hAnsi="Arial" w:cs="Arial"/>
          <w:b/>
          <w:b/>
          <w:bCs/>
          <w:i/>
          <w:i/>
          <w:iCs/>
          <w:sz w:val="20"/>
          <w:szCs w:val="20"/>
        </w:rPr>
      </w:pPr>
      <w:r>
        <w:rPr>
          <w:b/>
          <w:bCs/>
          <w:color w:val="000000"/>
          <w:sz w:val="22"/>
          <w:szCs w:val="22"/>
        </w:rPr>
        <w:t>Nucleo Operativo per la Disabilità Adulta (NODA)</w:t>
      </w:r>
    </w:p>
    <w:p>
      <w:pPr>
        <w:pStyle w:val="NormaleWeb"/>
        <w:spacing w:lineRule="auto" w:line="240" w:before="0" w:after="0"/>
        <w:rPr>
          <w:rFonts w:ascii="Arial" w:hAnsi="Arial" w:cs="Arial"/>
          <w:i/>
          <w:i/>
          <w:iCs/>
          <w:sz w:val="20"/>
          <w:szCs w:val="20"/>
        </w:rPr>
      </w:pPr>
      <w:r>
        <w:rPr>
          <w:rFonts w:cs="Arial" w:ascii="Arial" w:hAnsi="Arial"/>
          <w:b/>
          <w:bCs/>
          <w:i/>
          <w:iCs/>
          <w:sz w:val="20"/>
          <w:szCs w:val="20"/>
        </w:rPr>
        <w:t xml:space="preserve">Attivazione di Nuclei Operativi per la Disabilità Adulta </w:t>
      </w:r>
    </w:p>
    <w:p>
      <w:pPr>
        <w:pStyle w:val="NormaleWeb"/>
        <w:spacing w:lineRule="auto" w:line="276" w:before="0" w:after="0"/>
        <w:rPr>
          <w:rFonts w:ascii="Arial" w:hAnsi="Arial" w:cs="Arial"/>
          <w:sz w:val="20"/>
          <w:szCs w:val="20"/>
        </w:rPr>
      </w:pPr>
      <w:r>
        <w:rPr>
          <w:rFonts w:cs="Arial" w:ascii="Arial" w:hAnsi="Arial"/>
          <w:i/>
          <w:iCs/>
          <w:sz w:val="20"/>
          <w:szCs w:val="20"/>
        </w:rPr>
        <w:t xml:space="preserve">Bisogno/problema che il progetto-obiettivo si propone di soddisfare: </w:t>
      </w:r>
    </w:p>
    <w:p>
      <w:pPr>
        <w:pStyle w:val="Western"/>
        <w:pBdr>
          <w:top w:val="single" w:sz="6" w:space="1" w:color="000080"/>
          <w:left w:val="single" w:sz="6" w:space="4" w:color="000080"/>
          <w:bottom w:val="single" w:sz="6" w:space="1" w:color="000080"/>
          <w:right w:val="single" w:sz="6" w:space="4" w:color="000080"/>
        </w:pBdr>
        <w:spacing w:lineRule="auto" w:line="276" w:before="0" w:after="198"/>
        <w:rPr>
          <w:rFonts w:ascii="Arial" w:hAnsi="Arial" w:cs="Arial"/>
          <w:i/>
          <w:i/>
          <w:iCs/>
          <w:sz w:val="20"/>
          <w:szCs w:val="20"/>
        </w:rPr>
      </w:pPr>
      <w:r>
        <w:rPr>
          <w:rFonts w:cs="Arial" w:ascii="Arial" w:hAnsi="Arial"/>
          <w:sz w:val="20"/>
          <w:szCs w:val="20"/>
        </w:rPr>
        <w:t>Questo nuovo Servizio nasce dalle pressanti richieste e segnalazioni pervenute dalle numerose Associazioni di volontariato e dell’associazionismo familiare impegnate nell’area delle disabilità - e in particolare dal Coordinamento Bergamasco per l’Integrazione (C.B.I. che riunisce più di 30 Associazioni di familiari di persone con disabilità) - circa l’urgente necessità di una risposta tempestiva ed appropriata per una continuità della “presa in cura” delle varie forme di disabilità adulta (dopo la dimissione dalle U.O.N.P.I.A.) , in quanto non rientranti nella sfera di competenza della Psichiatria e in quanto richiedenti prestazioni specialistiche non ricomprese nelle cure primarie, con particolare riferimento all’aggiornamento del piano di trattamento farmacologico, all’emissione di certificati medico-legali utili all’accesso ai benefici dell’invalidità civile e alla fruibilità di percorsi facilitati nei reparti ospedalieri.</w:t>
      </w:r>
    </w:p>
    <w:p>
      <w:pPr>
        <w:pStyle w:val="NormaleWeb"/>
        <w:spacing w:lineRule="auto" w:line="276" w:before="0" w:after="0"/>
        <w:rPr>
          <w:rFonts w:ascii="Arial" w:hAnsi="Arial" w:cs="Arial"/>
          <w:sz w:val="20"/>
          <w:szCs w:val="20"/>
        </w:rPr>
      </w:pPr>
      <w:r>
        <w:rPr>
          <w:rFonts w:cs="Arial" w:ascii="Arial" w:hAnsi="Arial"/>
          <w:i/>
          <w:iCs/>
          <w:sz w:val="20"/>
          <w:szCs w:val="20"/>
        </w:rPr>
        <w:t xml:space="preserve">Target </w:t>
      </w:r>
    </w:p>
    <w:p>
      <w:pPr>
        <w:pStyle w:val="NormaleWeb"/>
        <w:pBdr>
          <w:top w:val="single" w:sz="6" w:space="1" w:color="000080"/>
          <w:left w:val="single" w:sz="6" w:space="4" w:color="000080"/>
          <w:bottom w:val="single" w:sz="6" w:space="0" w:color="000080"/>
          <w:right w:val="single" w:sz="6" w:space="5" w:color="000080"/>
        </w:pBdr>
        <w:spacing w:lineRule="auto" w:line="276" w:before="0" w:after="0"/>
        <w:rPr>
          <w:rFonts w:ascii="Arial" w:hAnsi="Arial" w:cs="Arial"/>
          <w:sz w:val="20"/>
          <w:szCs w:val="20"/>
        </w:rPr>
      </w:pPr>
      <w:r>
        <w:rPr>
          <w:rFonts w:cs="Arial" w:ascii="Arial" w:hAnsi="Arial"/>
          <w:sz w:val="20"/>
          <w:szCs w:val="20"/>
        </w:rPr>
        <w:t>Persone ultradiciottenni con diagnosi di disabilità (dimesse dalla UONPIA) e loro famiglie</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Ambito aziendale di riferimento</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Dipartimento ASSI-Servizio Progetti integrati per le persone fragili e/o con disabilità in stretto raccordo con i Distretti sociosanitari e le 3 Aziende Ospedaliere: AO “Papa Giovanni XXIII” di Bergamo, AO “Bolognini” di Seriate, AO di Treviglio.</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Descrizione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 xml:space="preserve">Il progetto del nuovo servizio prevede il funzionamento integrato e raccordato di un </w:t>
      </w:r>
      <w:r>
        <w:rPr>
          <w:rFonts w:cs="Arial" w:ascii="Arial" w:hAnsi="Arial"/>
          <w:b/>
          <w:bCs/>
          <w:sz w:val="20"/>
          <w:szCs w:val="20"/>
        </w:rPr>
        <w:t xml:space="preserve">Ambulatorio Medico-Specialistico con una sezione del Consultorio Familiare dedicata alle persone adulte con disabilità. </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L’Ambulatorio Medico-Specialistico, è una struttura di 2° livello, che opera in rete con i Consultori Familiari, i Servizi Sociali comunali, i Medici di Assistenza Primaria e svolge le seguenti funzioni:predispone il piano di trattamento farmacologico nei limiti delle indicazioni approvate e delle normative vigenti sui Piani terapeutici; redige le certificazioni concernenti la psicopatologia, nel caso in cui debbano essere integrate quelle già validamente rilasciate dai Servizi accreditati (Consultori, ecc.); facilita l’intervento degli altri specialisti ospedalieri necessari per la cura della salute delle persone con disabilità.</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Il Consultorio per la disabilità adulta, per ora attivo nei Distretti di Bergamo e Bassa Bergamasca, svolge le seguenti funzioni: ascolto dei bisogni della persona adulta disabile e a delle famiglie con soggetti adulti disabili; sostegno al progetto di vita; consulenza educativa; accompagnamento versi i servizi; valutazioni funzionali dei bisogni, finalizzate alle certificazioni per le domande di invalidità e/o per la legge 68/99, anche tramite somministrazione di test psicometrici e/o valutazioni cognitive; sostegno psicologico alla persona disabile e alla sua famiglia; consulenza ai Servizi che, a vario titolo, si occupano della persona disabile e della sua famiglia (Servizi Sociali comunali, Patronati, Associazioni Familiari, SFA, CSE, CDD, RSD, CSS, ecc.) e raccordo in rete.</w:t>
      </w:r>
    </w:p>
    <w:p>
      <w:pPr>
        <w:pStyle w:val="NormaleWeb"/>
        <w:spacing w:lineRule="auto" w:line="276" w:before="0" w:after="0"/>
        <w:rPr/>
      </w:pPr>
      <w:r>
        <w:rPr/>
      </w:r>
    </w:p>
    <w:p>
      <w:pPr>
        <w:pStyle w:val="NormaleWeb"/>
        <w:spacing w:lineRule="auto" w:line="276" w:before="0" w:after="0"/>
        <w:rPr>
          <w:rFonts w:ascii="Arial" w:hAnsi="Arial" w:cs="Arial"/>
          <w:b/>
          <w:b/>
          <w:bCs/>
          <w:sz w:val="20"/>
          <w:szCs w:val="20"/>
        </w:rPr>
      </w:pPr>
      <w:r>
        <w:rPr>
          <w:rFonts w:cs="Arial" w:ascii="Arial" w:hAnsi="Arial"/>
          <w:i/>
          <w:iCs/>
          <w:sz w:val="20"/>
          <w:szCs w:val="20"/>
        </w:rPr>
        <w:t>Aspetti innovativi della metodologia utilizzata dal progetto-obiettivo</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b/>
          <w:b/>
          <w:bCs/>
          <w:sz w:val="20"/>
          <w:szCs w:val="20"/>
        </w:rPr>
      </w:pPr>
      <w:r>
        <w:rPr>
          <w:rFonts w:cs="Arial" w:ascii="Arial" w:hAnsi="Arial"/>
          <w:b/>
          <w:bCs/>
          <w:sz w:val="20"/>
          <w:szCs w:val="20"/>
        </w:rPr>
        <w:t>L’ASL ha concordato con 2 Aziende Ospedaliere l’ampliamento dell’operatività dei DSM all’universo della disabilità adulta (dopo la dimissione dalle UONPIA) e dall’altro ha realizzato una estensione dell’azione dei Consultori Familiari verso le famiglie con soggetti disabili adulti.</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pPr>
      <w:r>
        <w:rPr>
          <w:rFonts w:cs="Arial" w:ascii="Arial" w:hAnsi="Arial"/>
          <w:b/>
          <w:bCs/>
          <w:sz w:val="20"/>
          <w:szCs w:val="20"/>
        </w:rPr>
        <w:t xml:space="preserve">Delle suddette prestazioni </w:t>
      </w:r>
      <w:r>
        <w:rPr>
          <w:rFonts w:cs="Arial" w:ascii="Arial" w:hAnsi="Arial"/>
          <w:sz w:val="20"/>
          <w:szCs w:val="20"/>
        </w:rPr>
        <w:t>possono usufruire sia i giovani con disabilità che, al compimento dei 18 anni, vengono dimessi dalla Unità Operativa di Neuropsichiatria Infantile e dell’Adolescenza, sia le persone adulte che già frequentano i servizi socio assistenziali o sociosanitari dedicati (SFA, CSE, CDD, CSS, RSD) e/o non dispongono né di un riferimento sanitario specialistico appropriato né di un punto di riferimento per l’orientamento ad un progetto di vita.</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Il progetto che è stato condiviso con le principali Associazioni di volontariato dell’area disabilità, ha raccolto un franco apprezzamento da parte delle Associazioni medesime che vedono colmata una lacuna.</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sz w:val="20"/>
          <w:szCs w:val="20"/>
        </w:rPr>
        <w:t>Risultato generale atteso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b/>
          <w:b/>
          <w:bCs/>
          <w:sz w:val="20"/>
          <w:szCs w:val="20"/>
        </w:rPr>
      </w:pPr>
      <w:r>
        <w:rPr>
          <w:rFonts w:cs="Arial" w:ascii="Arial" w:hAnsi="Arial"/>
          <w:sz w:val="20"/>
          <w:szCs w:val="20"/>
        </w:rPr>
        <w:t>Da questo progetto ci si attendeva l’attivazione di una risposta ai principali bisogni di natura sanitaria e sociosanitaria espressi dalle persone adulte con disabilità e loro famiglie (dopo la dimissione dalla UONPIA). Nel 2013 sono stati presi in cura n. 289 soggetti disabili adulti mentre nel 2014 sono stati n. 447.</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b/>
          <w:bCs/>
          <w:sz w:val="20"/>
          <w:szCs w:val="20"/>
        </w:rPr>
        <w:t>L’ASL è impegnata a mantenere il monitoraggio di questo nuovo Servizio,</w:t>
      </w:r>
      <w:r>
        <w:rPr>
          <w:rFonts w:cs="Arial" w:ascii="Arial" w:hAnsi="Arial"/>
          <w:sz w:val="20"/>
          <w:szCs w:val="20"/>
        </w:rPr>
        <w:t xml:space="preserve"> allo scopo di individuare possibili migliorie, oltre che per dare conto dei risultati sia in termini di quantità delle prestazioni rese all’utenza fragile sia in termini di efficacia delle medesime, da leggersi come concorso al progetto di vita delle persone con disabilità e delle loro famiglie. </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Indicatore di esito generale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sz w:val="20"/>
          <w:szCs w:val="20"/>
        </w:rPr>
        <w:t>Si ritiene opportuno segnalare il positivo sforzo compiuto per</w:t>
      </w:r>
      <w:r>
        <w:rPr>
          <w:rFonts w:cs="Arial" w:ascii="Arial" w:hAnsi="Arial"/>
          <w:b/>
          <w:bCs/>
          <w:sz w:val="20"/>
          <w:szCs w:val="20"/>
        </w:rPr>
        <w:t xml:space="preserve"> costruire un percorso che fosse integrato e sinergico tra ospedale e territorio e in dialogo con l’Associazionismo bergamasco dell’area disabilità,</w:t>
      </w:r>
      <w:r>
        <w:rPr>
          <w:rFonts w:cs="Arial" w:ascii="Arial" w:hAnsi="Arial"/>
          <w:sz w:val="20"/>
          <w:szCs w:val="20"/>
        </w:rPr>
        <w:t xml:space="preserve"> finalizzato a dare risposte ad alcuni bisogni primari (per le persone adulte con disabilità e le loro famiglie) che fino ad oggi non trovavano ascolto o incontravano attenzioni parziali e frammentate.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sz w:val="20"/>
          <w:szCs w:val="20"/>
        </w:rPr>
        <w:t xml:space="preserve">L’attivazione di un Ambulatorio dedicato in ciascuna delle 3 Aziende Ospedaliere </w:t>
      </w:r>
      <w:r>
        <w:rPr>
          <w:rFonts w:cs="Arial" w:ascii="Arial" w:hAnsi="Arial"/>
          <w:b/>
          <w:bCs/>
          <w:sz w:val="20"/>
          <w:szCs w:val="20"/>
        </w:rPr>
        <w:t>permetterà di ridurre i costi dei ricoveri impropri (economici e sociali)</w:t>
      </w:r>
      <w:r>
        <w:rPr>
          <w:rFonts w:cs="Arial" w:ascii="Arial" w:hAnsi="Arial"/>
          <w:sz w:val="20"/>
          <w:szCs w:val="20"/>
        </w:rPr>
        <w:t xml:space="preserve"> e eviterà che i genitori di queste persone perdano giorni di lavoro per accompagnare nella residenzialità i propri soggetti fragili.</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 xml:space="preserve">Valore aggiunto che il progetto-obiettivo porta al sistema territoriale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L’Ambulatorio di consulenza medica, dedicato alle persone adulte con disabilità, in rete con i Consultori Familiari della provincia di Bergamo, rappresenta una delle azioni di concreta attuazione integrata del Piano d’Azione provinciale dedicato alla persone con disabilità, cui sono chiamati numerosi attori del sistema sociosanitario bergamasco.</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Le famiglie di adulti con disabilità hanno un punto di riferimento stabile cui rivolgersi, in qualsiasi momento, per i bisogni sanitari e sociosanitari del proprio congiunto fragile e ottengono dal Consultorio indicazioni e supporti per la prefigurazione di azioni che vanno a costituire il progetto di vita della persona con disabilità.</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 xml:space="preserve">Timing del progetto-obiettivo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2012 proposta di condivisione progetto fra ASL e 3 AO e attivazione primo NODA con AO di Bergamo; 2013 attivazione secondo NODA con AO di Treviglio; 2014 consolidamento 2 NODA; 2015 estensione NODA anche all’AO “Bolognini” di Seriate (di fatto queste funzioni sono già assicurate dal DSM dell'AO “Bolognini”)</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Partner istituzionali, NP, profit</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3 Aziende Ospedaliere; Consiglio di Rappresentanza dei Sindaci; referenti dei 14 Uffici di Piano degli Ambiti Territoriali; referenti degli Enti Gestori dei Servizi accreditati sociosanitari e sociali dedicati alle persone con disabilità (diurni e residenziali); Associazione Coordinamento Bergamasco per l’Integrazione - CBI - (che ricomprende più di 30 Associazioni impegnate nell’area delle disabilità); Assessorato Provinciale Politiche Sociali e Salute; Ufficio Scolastico Provinciale; Fondazione “Angelo Custode” della Diocesi; Associazione In-Oltre Onlus.</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Azioni di comunicazion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E’ stata predisposta una brochure per la pubblicizzazione del nuovo servizio integrato NODA e diffusa alle Associazioni di volontariato, ai Distretti, ai Comuni, ai MAP, alle UONPIA e ai DSM.</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1:00Z</dcterms:created>
  <dc:creator>rbresciani</dc:creator>
  <dc:description/>
  <dc:language>en-US</dc:language>
  <cp:lastModifiedBy>ASL Provincia di Bergamo</cp:lastModifiedBy>
  <dcterms:modified xsi:type="dcterms:W3CDTF">2015-12-15T15:54:00Z</dcterms:modified>
  <cp:revision>2</cp:revision>
  <dc:subject/>
  <dc:title>·</dc:title>
</cp:coreProperties>
</file>