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1693643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16936435"/>
      <w:bookmarkStart w:id="1" w:name="__Fieldmark__12_2816936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1693643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16936435"/>
      <w:bookmarkStart w:id="3" w:name="__Fieldmark__13_281693643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709"/>
        <w:gridCol w:w="850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formiche, a base di</w:t>
            </w:r>
            <w:r>
              <w:rPr>
                <w:b/>
                <w:bCs/>
                <w:sz w:val="18"/>
                <w:szCs w:val="18"/>
              </w:rPr>
              <w:t xml:space="preserve"> acetamiprid puro </w:t>
            </w:r>
            <w:r>
              <w:rPr>
                <w:sz w:val="18"/>
                <w:szCs w:val="18"/>
              </w:rPr>
              <w:t>(min. 0,09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</w:t>
      </w:r>
      <w:r>
        <w:rPr/>
        <w:t>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7</cp:revision>
  <dc:subject/>
  <dc:title>individuazione società idonee appalto vigilanza</dc:title>
</cp:coreProperties>
</file>