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3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840085913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840085913"/>
      <w:bookmarkStart w:id="1" w:name="__Fieldmark__12_840085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840085913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840085913"/>
      <w:bookmarkStart w:id="3" w:name="__Fieldmark__13_84008591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cypermetrina pura</w:t>
            </w:r>
            <w:r>
              <w:rPr>
                <w:sz w:val="18"/>
                <w:szCs w:val="18"/>
              </w:rPr>
              <w:t xml:space="preserve"> (min. 3,4 %) </w:t>
            </w:r>
            <w:r>
              <w:rPr>
                <w:b/>
                <w:bCs/>
                <w:sz w:val="18"/>
                <w:szCs w:val="18"/>
              </w:rPr>
              <w:t>+ tetrametri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ra</w:t>
            </w:r>
            <w:r>
              <w:rPr>
                <w:sz w:val="18"/>
                <w:szCs w:val="18"/>
              </w:rPr>
              <w:t xml:space="preserve"> (min. 1,5 %) + p.b.o. (min. 4,5%) concentrato emulsionabile.  La % di p.a. minimo richiesto deve essere riportata sulla scheda di sicurezza. (Confezione max 5 litri)</w:t>
            </w:r>
            <w:r>
              <w:rPr>
                <w:vanish/>
                <w:sz w:val="18"/>
                <w:szCs w:val="18"/>
              </w:rPr>
              <w:t>/+=*K+L*P+Ԉ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t xml:space="preserve"> ЀýýInsetticida liquido a base di cypermetrina (min. 7,8 %) + tetrametrina (min. 0,9 %) + p.b.o. (min. 4,7 %) concentrato in microemulsione acquosa (EW). La % di p.a. minimo richiesto deve essere riportata sulla scheda di sicurezza. (Confezione max 5 litri)*+8*F+dM ԀĆÿInsetticida liquido a base di ciflutrin (min. 4,8 %) concentrato in microemulsione acquosa (EW) ed autorizzato in agglomerati urbani/viali e parchi cittadini. La % di p.a. minimo richiesto deve essere riportata sulla scheda di sicurezza. (Confezione max 5 litri)'+c/+s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t xml:space="preserve"> </w:t>
            </w:r>
            <w:r>
              <w:rPr>
                <w:vanish/>
                <w:sz w:val="18"/>
                <w:sz w:val="18"/>
                <w:szCs w:val="18"/>
              </w:rPr>
              <w:t>؀</w:t>
            </w:r>
            <w:r>
              <w:rPr>
                <w:vanish/>
                <w:sz w:val="18"/>
                <w:szCs w:val="18"/>
              </w:rPr>
              <w:t xml:space="preserve">ąÿInsetticida liquido a base di deltametrina  (min. 2,4%) senza solventi, in sospensione acquosa ed autorizzato in agglomerati urbani/viali e parchi cittadini. La % di p.a. minimo richiesto deve essere riportata sulla scheda di sicurezza. (Confezione max 1 litro)*+b/+uM </w:t>
            </w:r>
            <w:r>
              <w:rPr>
                <w:vanish/>
                <w:sz w:val="18"/>
                <w:sz w:val="18"/>
                <w:szCs w:val="18"/>
                <w:rtl w:val="true"/>
              </w:rPr>
              <w:t>܀</w:t>
            </w:r>
            <w:r>
              <w:rPr>
                <w:vanish/>
                <w:sz w:val="18"/>
                <w:szCs w:val="18"/>
              </w:rPr>
              <w:t>½½Insetticida fumigante per uso civile ed industriale a base di permetrina (min. 13,5%) in barattoli da 30 gr.  La % di p.a. minimo richiesto deve essere riportata sulla scheda di sicurezza. H+l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t>«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 w:val="18"/>
                <w:szCs w:val="18"/>
              </w:rPr>
              <w:t>ฺ</w:t>
            </w:r>
            <w:r>
              <w:rPr>
                <w:vanish/>
                <w:sz w:val="18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o il dispost</w:t>
      </w:r>
      <w:r>
        <w:rPr/>
        <w:t>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1</cp:revision>
  <dc:subject/>
  <dc:title>individuazione società idonee appalto vigilanza</dc:title>
</cp:coreProperties>
</file>