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7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941920454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941920454"/>
      <w:bookmarkStart w:id="1" w:name="__Fieldmark__12_39419204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941920454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941920454"/>
      <w:bookmarkStart w:id="3" w:name="__Fieldmark__13_394192045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851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240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ogatore di esca rodenticida per topi e ratti, di colore nero, di forma trapezoidale, barre interne di aggancio delle esche e possibilità di fissaggio con fascette/collari di ancoraggio.                                                                                                                                                 Dimensioni minime richieste: cm 33,5 x 22,5 x8(h).                                                                                                                                            Requisiti richiesti: 1) inaccessibilità dell'esca a bambini ed animali no target; 2) chiusura di sicurezza; 3) robustezza; 4) fori nella parte posteriore. Le misure minime richieste devono essere riportate sulla scheda tecnica.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erogat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2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</w:t>
      </w:r>
      <w:r>
        <w:rPr/>
        <w:t>dell’art. 95 comma 10 del D. Lgs. n. 50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untoelenco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8T11:20:00Z</cp:lastPrinted>
  <dcterms:modified xsi:type="dcterms:W3CDTF">2016-12-05T13:21:00Z</dcterms:modified>
  <cp:revision>44</cp:revision>
  <dc:subject/>
  <dc:title>individuazione società idonee appalto vigilanza</dc:title>
</cp:coreProperties>
</file>