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8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97261571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972615716"/>
      <w:bookmarkStart w:id="1" w:name="__Fieldmark__12_1972615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97261571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972615716"/>
      <w:bookmarkStart w:id="3" w:name="__Fieldmark__13_197261571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8"/>
        <w:gridCol w:w="709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pronto all’uso per uso domestico e civile a base di </w:t>
            </w:r>
            <w:r>
              <w:rPr>
                <w:b/>
                <w:bCs/>
                <w:sz w:val="18"/>
                <w:szCs w:val="18"/>
              </w:rPr>
              <w:t>tetrametrina</w:t>
            </w:r>
            <w:r>
              <w:rPr>
                <w:sz w:val="18"/>
                <w:szCs w:val="18"/>
              </w:rPr>
              <w:t xml:space="preserve"> (min. 1%) + </w:t>
            </w:r>
            <w:r>
              <w:rPr>
                <w:b/>
                <w:bCs/>
                <w:sz w:val="18"/>
                <w:szCs w:val="18"/>
              </w:rPr>
              <w:t>p.b.o</w:t>
            </w:r>
            <w:r>
              <w:rPr>
                <w:sz w:val="18"/>
                <w:szCs w:val="18"/>
              </w:rPr>
              <w:t>. (min. 4%).  La % di p.a. minimo richiesto deve essere riportata sulla scheda di sicurezza. (Confezione max 10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01"/>
        <w:gridCol w:w="51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282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282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comma 10 del D. Lgs. n. </w:t>
      </w:r>
      <w:r>
        <w:rPr/>
        <w:t>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28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7</cp:revision>
  <dc:subject/>
  <dc:title>individuazione società idonee appalto vigilanza</dc:title>
</cp:coreProperties>
</file>