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2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295358017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295358017"/>
      <w:bookmarkStart w:id="1" w:name="__Fieldmark__12_22953580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29535801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295358017"/>
      <w:bookmarkStart w:id="3" w:name="__Fieldmark__13_229535801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543"/>
        <w:gridCol w:w="851"/>
        <w:gridCol w:w="709"/>
        <w:gridCol w:w="710"/>
        <w:gridCol w:w="709"/>
        <w:gridCol w:w="850"/>
        <w:gridCol w:w="850"/>
        <w:gridCol w:w="993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Val Pada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6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9"/>
              <w:pBdr>
                <w:bottom w:val="nil"/>
                <w:right w:val="nil"/>
              </w:pBdr>
              <w:suppressAutoHyphens w:val="true"/>
              <w:spacing w:before="0" w:after="0"/>
              <w:textAlignment w:val="auto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Bomboletta spray  AUTOSVUOTANTE contro insetti volanti e striscianti,  a base (in %) di deltametrina tecnica (min. 0,0225 gr) e esbiotrina tecnica (min. 0,3 gr) e p.b.o. (min. 1,65 gr).  La % di p.a. minimo richiesto deve essere riportata sulla scheda di sicurezza. (Bomboletta da 150 m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Bombolet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</w:t>
      </w:r>
      <w:r>
        <w:rPr/>
        <w:t>oneri di sicurezza secondo il disposto 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er ATS della Val Padana:                                                                       </w:t>
            </w: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5:00Z</dcterms:modified>
  <cp:revision>29</cp:revision>
  <dc:subject/>
  <dc:title>individuazione società idonee appalto vigilanza</dc:title>
</cp:coreProperties>
</file>