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9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6581155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65811557"/>
      <w:bookmarkStart w:id="1" w:name="__Fieldmark__12_28658115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6581155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65811557"/>
      <w:bookmarkStart w:id="3" w:name="__Fieldmark__13_286581155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850"/>
        <w:gridCol w:w="709"/>
        <w:gridCol w:w="709"/>
        <w:gridCol w:w="850"/>
        <w:gridCol w:w="851"/>
        <w:gridCol w:w="992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0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boletta spray di polvere aerosol residuale prodotta da diatomee fossili a base di </w:t>
            </w:r>
            <w:r>
              <w:rPr>
                <w:b/>
                <w:bCs/>
                <w:sz w:val="18"/>
                <w:szCs w:val="18"/>
              </w:rPr>
              <w:t>diossido di silicio amorfo</w:t>
            </w:r>
            <w:r>
              <w:rPr>
                <w:sz w:val="18"/>
                <w:szCs w:val="18"/>
              </w:rPr>
              <w:t>.  Si richiede la scheda di sicurezza. (Bomboletta da 500 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9356" w:leader="none"/>
          <w:tab w:val="left" w:pos="1134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28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ind w:right="28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282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282" w:hanging="0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4" w:hanging="0"/>
        <w:rPr/>
      </w:pPr>
      <w:r>
        <w:rPr/>
        <w:t>Ai fini fiscali, il sottoscritto dichiara, inoltre, che la sede dell'Ufficio delle Imposte Dirette territorialmente competente é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33" w:hRule="atLeast"/>
        </w:trPr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both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5:00Z</dcterms:modified>
  <cp:revision>26</cp:revision>
  <dc:subject/>
  <dc:title>individuazione società idonee appalto vigilanza</dc:title>
</cp:coreProperties>
</file>