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1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010804412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010804412"/>
      <w:bookmarkStart w:id="1" w:name="__Fieldmark__12_2010804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010804412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010804412"/>
      <w:bookmarkStart w:id="3" w:name="__Fieldmark__13_2010804412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851"/>
        <w:gridCol w:w="709"/>
        <w:gridCol w:w="710"/>
        <w:gridCol w:w="709"/>
        <w:gridCol w:w="850"/>
        <w:gridCol w:w="850"/>
        <w:gridCol w:w="993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omboletta spray NON schiumogeno contro insetti volanti e striscianti, con cannuccia direzionale,  a base (in %) di cypermetrina 40/60 (min. 0,12 gr) e tetrametrina (min. 0,20 gr) e p.b.o. (min. 1,20 gr).  La % di p.a. minimo richiesto deve essere riportata sulla scheda di sicurezza. (Bomboletta da 500 m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559"/>
        <w:gridCol w:w="5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10:50:00Z</cp:lastPrinted>
  <dcterms:modified xsi:type="dcterms:W3CDTF">2016-12-05T13:25:00Z</dcterms:modified>
  <cp:revision>29</cp:revision>
  <dc:subject/>
  <dc:title>individuazione società idonee appalto vigilanza</dc:title>
</cp:coreProperties>
</file>