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6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5578186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55781867"/>
      <w:bookmarkStart w:id="1" w:name="__Fieldmark__12_455781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5578186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55781867"/>
      <w:bookmarkStart w:id="3" w:name="__Fieldmark__13_45578186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709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7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in blocco paraffinato da gr. 50  (tolleranza +/- 10%) SENZA gancio d’attacco ma con FORO con contenuto a base di bromadiolone puro (min. 0,005%) ed amaricante ed autorizzato per utilizzo in fognatura. La % di p.a. minimo richiesto deve essere riportata sulla scheda di sicurezza. (Confezione max 10 K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</w:t>
      </w:r>
      <w:r>
        <w:rPr/>
        <w:t>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0"/>
          <w:szCs w:val="22"/>
        </w:rPr>
      </w:pPr>
      <w:r>
        <w:rPr>
          <w:b w:val="false"/>
          <w:sz w:val="10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5</cp:revision>
  <dc:subject/>
  <dc:title>individuazione società idonee appalto vigilanza</dc:title>
</cp:coreProperties>
</file>