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29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2449911511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2449911511"/>
      <w:bookmarkStart w:id="1" w:name="__Fieldmark__12_24499115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2449911511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2449911511"/>
      <w:bookmarkStart w:id="3" w:name="__Fieldmark__13_2449911511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2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685"/>
        <w:gridCol w:w="709"/>
        <w:gridCol w:w="709"/>
        <w:gridCol w:w="709"/>
        <w:gridCol w:w="850"/>
        <w:gridCol w:w="851"/>
        <w:gridCol w:w="1275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21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iringhe d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sca insetticida in gel per la lotta contro le blatte, a base di</w:t>
            </w:r>
            <w:r>
              <w:rPr>
                <w:b/>
                <w:bCs/>
                <w:sz w:val="18"/>
                <w:szCs w:val="18"/>
              </w:rPr>
              <w:t xml:space="preserve"> imidacloprid </w:t>
            </w:r>
            <w:r>
              <w:rPr>
                <w:sz w:val="18"/>
                <w:szCs w:val="18"/>
              </w:rPr>
              <w:t>(min. 2,10 %).   La % di p.a. minimo richiesto deve essere riportata sulla scheda di sicurezza. (Siringa da min. gr 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sirin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12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1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 xml:space="preserve">Dichiara altresì che il costo degli oneri di sicurezza secondo il disposto dell’art. 95 comma 10 del D. Lgs. n. </w:t>
      </w:r>
      <w:r>
        <w:rPr/>
        <w:t>50/2016 è il seguente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/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7:00Z</dcterms:modified>
  <cp:revision>36</cp:revision>
  <dc:subject/>
  <dc:title>individuazione società idonee appalto vigilanza</dc:title>
</cp:coreProperties>
</file>