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2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793857566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793857566"/>
      <w:bookmarkStart w:id="1" w:name="__Fieldmark__12_7938575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793857566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793857566"/>
      <w:bookmarkStart w:id="3" w:name="__Fieldmark__13_79385756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9"/>
        <w:gridCol w:w="850"/>
        <w:gridCol w:w="992"/>
        <w:gridCol w:w="1276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3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tticida liquido a base di cypermetrina pura</w:t>
            </w:r>
            <w:r>
              <w:rPr>
                <w:sz w:val="18"/>
                <w:szCs w:val="18"/>
              </w:rPr>
              <w:t xml:space="preserve"> (min. 9,5 %) </w:t>
            </w:r>
            <w:r>
              <w:rPr>
                <w:b/>
                <w:bCs/>
                <w:sz w:val="18"/>
                <w:szCs w:val="18"/>
              </w:rPr>
              <w:t>+ tetrametri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ura</w:t>
            </w:r>
            <w:r>
              <w:rPr>
                <w:sz w:val="18"/>
                <w:szCs w:val="18"/>
              </w:rPr>
              <w:t xml:space="preserve"> (min. 2,4 %) + p.b.o. (min. 12 %) concentrato emulsionabile.  La % di p.a. minimo richiesto deve essere riportata sulla scheda di sicurezza. (Confezione max 5 litr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Li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 xml:space="preserve">Dichiara altresì che il costo degli oneri di sicurezza secondo il disposto </w:t>
      </w:r>
      <w:r>
        <w:rPr/>
        <w:t>dell’art. 95 comma 10 del D. Lgs. n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4:00Z</dcterms:modified>
  <cp:revision>20</cp:revision>
  <dc:subject/>
  <dc:title>individuazione società idonee appalto vigilanza</dc:title>
</cp:coreProperties>
</file>