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4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665014991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665014991"/>
      <w:bookmarkStart w:id="1" w:name="__Fieldmark__12_3665014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66501499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665014991"/>
      <w:bookmarkStart w:id="3" w:name="__Fieldmark__13_366501499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969"/>
        <w:gridCol w:w="708"/>
        <w:gridCol w:w="851"/>
        <w:gridCol w:w="850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da gr. 20/30  (tolleranza +/- 10%) SENZA gancio d’attacco ma con FORO con contenuto a base di brodifacoum puro (min. 0,005%) ed amaricante. La % di p.a. minimo richiesto deve essere riportata sulla scheda di sicurezza. (Confezione max 10 Kg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"/>
        <w:spacing w:before="120" w:after="120"/>
        <w:rPr/>
      </w:pPr>
      <w:r>
        <w:rPr>
          <w:rFonts w:cs="Arial" w:ascii="Arial" w:hAnsi="Arial"/>
          <w:sz w:val="18"/>
        </w:rPr>
        <w:t>Dichiara altresì che il costo degli on</w:t>
      </w:r>
      <w:r>
        <w:rPr/>
        <w:t>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3</cp:revision>
  <dc:subject/>
  <dc:title>individuazione società idonee appalto vigilanza</dc:title>
</cp:coreProperties>
</file>