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9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18802876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18802876"/>
      <w:bookmarkStart w:id="1" w:name="__Fieldmark__12_1188028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18802876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18802876"/>
      <w:bookmarkStart w:id="3" w:name="__Fieldmark__13_11880287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0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260"/>
        <w:gridCol w:w="850"/>
        <w:gridCol w:w="851"/>
        <w:gridCol w:w="709"/>
        <w:gridCol w:w="708"/>
        <w:gridCol w:w="993"/>
        <w:gridCol w:w="992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  <w:bookmarkStart w:id="4" w:name="Testo4"/>
            <w:bookmarkEnd w:id="4"/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tticida liquido micro incapsulato a base di </w:t>
            </w:r>
            <w:r>
              <w:rPr>
                <w:b/>
                <w:bCs/>
                <w:sz w:val="18"/>
                <w:szCs w:val="18"/>
              </w:rPr>
              <w:t>lambda-cialotrina</w:t>
            </w:r>
            <w:r>
              <w:rPr>
                <w:sz w:val="18"/>
                <w:szCs w:val="18"/>
              </w:rPr>
              <w:t xml:space="preserve"> (min. 9,5 %). La % di p.a. minimo richiesto deve essere riportata sulla scheda di sicurezza. (Confezione da 500 m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confezi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</w:t>
      </w:r>
      <w:r>
        <w:rPr/>
        <w:t>il costo degli oneri di sicurezza secondo il disposto dell’art. 95 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3:00Z</dcterms:modified>
  <cp:revision>17</cp:revision>
  <dc:subject/>
  <dc:title>individuazione società idonee appalto vigilanza</dc:title>
</cp:coreProperties>
</file>