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15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668184444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668184444"/>
      <w:bookmarkStart w:id="1" w:name="__Fieldmark__12_36681844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668184444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668184444"/>
      <w:bookmarkStart w:id="3" w:name="__Fieldmark__13_3668184444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827"/>
        <w:gridCol w:w="709"/>
        <w:gridCol w:w="709"/>
        <w:gridCol w:w="709"/>
        <w:gridCol w:w="850"/>
        <w:gridCol w:w="992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3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tticida liquido a base di ciflutrin</w:t>
            </w:r>
            <w:r>
              <w:rPr>
                <w:sz w:val="18"/>
                <w:szCs w:val="18"/>
              </w:rPr>
              <w:t xml:space="preserve"> (min. 4,8 %) concentrato in microemulsione acquosa (EW) ed autorizzato in agglomerati urbani/viali e parchi cittadini. La % di p.a. minimo richiesto deve essere riportata sulla scheda di sicurezza. (Confezione max 5 litr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Li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ind w:right="282" w:hanging="0"/>
        <w:rPr/>
      </w:pPr>
      <w:r>
        <w:rPr>
          <w:rFonts w:cs="Arial" w:ascii="Arial" w:hAnsi="Arial"/>
          <w:sz w:val="18"/>
        </w:rPr>
        <w:t>Dichiara altresì che il costo degli oneri di sicurezza second</w:t>
      </w:r>
      <w:r>
        <w:rPr/>
        <w:t>o il disposto dell’art. 95 comma 10 del D. Lgs. n. 50/2016 è il seguent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4:00Z</dcterms:modified>
  <cp:revision>23</cp:revision>
  <dc:subject/>
  <dc:title>individuazione società idonee appalto vigilanza</dc:title>
</cp:coreProperties>
</file>