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36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1634254370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1634254370"/>
      <w:bookmarkStart w:id="1" w:name="__Fieldmark__12_16342543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1634254370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1634254370"/>
      <w:bookmarkStart w:id="3" w:name="__Fieldmark__13_163425437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 xml:space="preserve">Derattizzanti 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827"/>
        <w:gridCol w:w="709"/>
        <w:gridCol w:w="709"/>
        <w:gridCol w:w="708"/>
        <w:gridCol w:w="851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2406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ogatore PERSONALIZZATO di esca rodenticida per topi e ratti, di colore nero, barre interne di aggancio delle esche e possibilità di fissaggio con fascette/collari di ancoraggio. Dimensioni minime richieste: cm 17 x 15 x 18 (h). Requisiti richiesti: 1) inaccessibilità dell'esca a bambini ed animali no target; 2) chiusura di sicurezza; 3) robustezza; 4) fori nella parte posteriore; 5) kit di ancoraggio.  Le misure minime richieste devono essere riportate sulla scheda tecnica.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erogat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</w:t>
      </w:r>
      <w:r>
        <w:rPr/>
        <w:t>sto degli oneri di sicurezza secondo il disposto dell’art. 95 comma 10 del D. Lgs. n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0:00Z</dcterms:modified>
  <cp:revision>42</cp:revision>
  <dc:subject/>
  <dc:title>individuazione società idonee appalto vigilanza</dc:title>
</cp:coreProperties>
</file>