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69297855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692978553"/>
      <w:bookmarkStart w:id="1" w:name="__Fieldmark__12_692978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69297855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692978553"/>
      <w:bookmarkStart w:id="3" w:name="__Fieldmark__13_69297855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fumigante per uso civile ed industriale a base di permetrina</w:t>
            </w:r>
            <w:r>
              <w:rPr>
                <w:sz w:val="18"/>
                <w:szCs w:val="18"/>
              </w:rPr>
              <w:t xml:space="preserve"> (min. 13,5%) in barattoli da 30 gr.  La % di p.a. minimo richiesto deve essere riportata sulla scheda di sicurezz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arat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01"/>
        <w:gridCol w:w="510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282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282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282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282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0:35:00Z</cp:lastPrinted>
  <dcterms:modified xsi:type="dcterms:W3CDTF">2016-12-05T13:25:00Z</dcterms:modified>
  <cp:revision>28</cp:revision>
  <dc:subject/>
  <dc:title>individuazione società idonee appalto vigilanza</dc:title>
</cp:coreProperties>
</file>