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8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537220945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537220945"/>
      <w:bookmarkStart w:id="1" w:name="__Fieldmark__12_3537220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537220945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537220945"/>
      <w:bookmarkStart w:id="3" w:name="__Fieldmark__13_353722094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erattizz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8"/>
        <w:gridCol w:w="851"/>
        <w:gridCol w:w="850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0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enticida anticoagulante a base di </w:t>
            </w:r>
            <w:r>
              <w:rPr>
                <w:b/>
                <w:bCs/>
                <w:sz w:val="18"/>
                <w:szCs w:val="18"/>
              </w:rPr>
              <w:t>brodifacoum</w:t>
            </w:r>
            <w:r>
              <w:rPr>
                <w:sz w:val="18"/>
                <w:szCs w:val="18"/>
              </w:rPr>
              <w:t xml:space="preserve"> (min. 0,005%) in bustine contenenti esca in pasta fresca da gr. 15-20 circa ed amaricante. (Confezione max 10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</w:t>
      </w:r>
      <w:r>
        <w:rPr/>
        <w:t>il costo degli oneri di sicurezza secondo il disposto dell’art. 95 comma 10 del D. Lgs. n. 50/2016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2:00Z</dcterms:modified>
  <cp:revision>17</cp:revision>
  <dc:subject/>
  <dc:title>individuazione società idonee appalto vigilanza</dc:title>
</cp:coreProperties>
</file>